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048992687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 ____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3123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ід “_____” ____ 2025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23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__________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Пункт 11.2 статті 11 «Органи управління підприємством» Статуту доповнити новим підпунктом такого змісту: «Узгодження договорів (угод), укладених Підприємством з однією особою на суму, що перевищує розмір статутного капіталу, крім договорів (угод) постачання природного газу.»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У пункті 11.6 статті 11 «Органи управління підприємством» Статуту підпункт «Укладати від імені Підприємства договори (угоди) з однією особою з обмеженнями відповідно чинного законодавства» заміними на «Укладати від імені Підприємства договори (угоди). Якщо сума договору (угоди) з однією особою перевищує розмір статутного капіталу, то Директор повинен отримати згоду міського голови, крім договорів (угод) постачання природного газу»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татут КОМУНАЛЬНОГО ПІДПРИЄМСТВА «ПАВЛОГРАДТРАНС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3. Уповноважити директора КОМУНАЛЬНОГО ПІДПРИЄМСТВА «ПАВЛОГРАДТРАНС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/>
      </w:pPr>
      <w:r>
        <w:rPr/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П «ПАВЛОГРАДТРАНСЕНЕРГО» ПМР</w:t>
        <w:tab/>
        <w:t>Дмитро БИЧЕНКОВ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6521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spacing w:lineRule="atLeast" w:line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>Олександр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</w:t>
        <w:tab/>
        <w:t>Олег ЯЛИННИЙ</w:t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04:00Z</dcterms:created>
  <dc:creator>EXPERT</dc:creator>
  <dc:description/>
  <cp:keywords/>
  <dc:language>en-US</dc:language>
  <cp:lastModifiedBy>LenovoMan</cp:lastModifiedBy>
  <cp:lastPrinted>2022-02-03T09:20:00Z</cp:lastPrinted>
  <dcterms:modified xsi:type="dcterms:W3CDTF">2025-11-10T09:31:00Z</dcterms:modified>
  <cp:revision>7</cp:revision>
  <dc:subject/>
  <dc:title> </dc:title>
</cp:coreProperties>
</file>